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beatus petrus fuerit rome et non videtur esse verisimile quod beatus petrus romanam rexisset ecclesiam cum beatus lucas de ipso fecisset mentionem tertia assertio est quod beatus petrus ex ordinatione apostolorum super ipsos habuit principatum primo auctoritate beati anacleti que ponitur 21 dist c in novo ostend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actus fuit princeps eo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hec ex ordinatione christi nullus sacerdos super alios habet certam potestatem nec unus maiorem potestatem habet super gregem sibi commissum quam alius ex institutione christi sed omnis superioritas unius sacerdotis super alium in remedium scismatis propter bonum commune ab ipsis sacerdotibus est instituta hoc autem auctoritate ieronimi que ponitur dist 93 c legim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od patitur miserorum et viduarum minister et cetera ita audi ad testimonium quo manifestissime declaratur vel approbatur eundem esse episcopum atque presbyterum propter quod reliqui te crete ut ea que deerant corrigeres et constitueres presbyteros per civitates sicut ego tibi mandavi si quis est sine crimine unius uxoris vir filios habens fideles non in accusatione luxurie aut non subditos oportet enim episcopum esse sine crimine quasi dei dispensatorem ut ad tim noli negligere gratiam que tibi data est per prophetiam et per impositionem manus presby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quia petrus in prima epistola presbyteros qui in vobis sunt pretor cum presbyter et infra parva tibi videntur tantorum virorum testimonia clangat tuba evangelica filius tonitrui quem jhesus amavit plurimum qui de pectore salvatoris doctrinarum fluenta potavit presbyter electe domine et filiis eius quos ego diligo in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ut ceteris preponeretur in scismatis remedium factum est ne unusquisque attrahens ecclesiam christi rumperet nam alexandrie a marco evangelista usque ad bedam et Dionysium episcopos presbyteri semper unum ex se eligebant et excelsiori gradu collocabant quem episcopum nominabant quomodo si exercitus sibi imperatorem faciat ex hiis verbis colligunt isti quod inter presbyteros de quibus exemplificat beatus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unus electus est qui ceteris preponeretur in scismatis remedium factum est ex quibus verbis datur intelligi quod prelatio unius presbyteri super alios post ordinationem christi ab ipsis presbyteris extitit instituta beatus autem ieronimus exemplificat de beato petro et beato iohanne evangelista et de aliis presbyteris per timotheum constitutis ergo beatus petrus super alios presbyteros qualescunque ex ordinatione christi nullam habuit superioritatem ex quo concludunt quod nullus presbyter ex ordinatione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 est superior alio sed ex ordinatione humana solum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beati ieronimi super epistolam ad thimotheam que ponitur dist 95 c olim ostendunt ait enim olim idem erat presbyter qui et episcopus et antequam diaboli instinctu scismata in religione fierent et diceretur apostolis in populis ego sum pauli ego apollo ego cephe omni presbyterorum concilio ecclesie gubernabantur postquam autem unusquisque eos quos baptizaverat suos esse putabat non christi in toto orbe decretum est ut unus de presbyteris supponeretur et scismatis semina toll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at esse subiectos ita ipsi noverunt se magis consuetudine quam dispensationis dominice veritate presbyteris esse maiores et in communi debere ecclesiam regere hiis verbis ut videtur apertissime affirmatur quod ex institutione domini inter episcopos et presbyteros nulla est distinctio unde dicunt isti quod olim quilibet episcopus erat presbyter et quilibet presbyter erat episcopus et ideo tota distinctio inter papam et patriarchas archiepiscopos et inter episcopos et presbyteros solummodo est ex ordinatione humana et non ex ordination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assertio est predictorum quod romana ecclesia ante tempora constantini super alias ecclesias non habuit principatum sexta vero eorum assertio est quod romana ecclesia cum constantino imperatore super alias ecclesias primatum et principatum accepit istas autem duas assertiones simul quidam nituntur sic prob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nte super alias ecclesias habuit principatum antecedens probatur per illud in decretis dist 96 et accipitur de gestis beati silvestri ubi sic ha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um pontificem sacerdotes ita hunc caput habeant sicut iudices regem et infra et sicut nostra est terrena imperialis potentia ita eius sacrosanctam romanam ecclesiam decernimus veneranter honorare et amplius quam nostrum imperium terrenumque tronum sedem sacratissimam beati petri gloriose exaltari tribuentes ei potestatem et gloriam et dignitatem atque vigorem et honorificentiam imperialem atque decernentes sancimus ut principatum teneat tam super quatuor sedes alexandrinam antiochenam ierosolimitanam et constantinopolitanam quam etiam super omnes in universo orbe terrarum dei ecclesi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ut pontifex qui pro tempore ipsius sacrosancte romane ecclesie extiterit celsior et princeps cunctis sacerdotibus et totius mundi existat et eius iudicio que ad cultum dei et fidem christianorum et stabilitatem procuranda fuerint disponantur ex hiis verbis datur intelligi ut videtur quod romana ecclesia non nisi a constantino super alias ecclesias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romane ecclesie michi non placet ideo assertionem contrariam allegationibus fulcire co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plex modus ponitur quod romana ecclesia ante tempora constantini super omnes alias ecclesias habuit primatum primus modus est quod habuit principatum auctoritate conciliorum generalium unde in decretis sic legitur dist 17 hinc etiam scientes quod eiusdem sedis primum beati petri meritum deinde secuta iussione domini conciliorum venerandorum auctoritas singularem in eis tradidit potestatem ex quibus verbis habetur quod veneranda concilia tradiderunt sedi beati petri singularem super eos potes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r>
        <w:rPr>
          <w:rFonts w:cs="Times New Roman" w:ascii="Times New Roman" w:hAnsi="Times New Roman"/>
          <w:b/>
          <w:i/>
          <w:color w:val="000000"/>
          <w:sz w:val="24"/>
          <w:u w:val="single"/>
        </w:rPr>
        <w:t>{com}</w:t>
      </w:r>
      <w:r>
        <w:rPr>
          <w:rFonts w:cs="Times New Roman" w:ascii="Times New Roman" w:hAnsi="Times New Roman"/>
          <w:b/>
          <w:i/>
          <w:sz w:val="24"/>
        </w:rPr>
        <w:t xml:space="preserve"> no chapter treatment </w:t>
      </w:r>
      <w:r>
        <w:rPr>
          <w:rFonts w:cs="Times New Roman" w:ascii="Times New Roman" w:hAnsi="Times New Roman"/>
          <w:b/>
          <w:i/>
          <w:color w:val="000000"/>
          <w:sz w:val="24"/>
          <w:u w:val="single"/>
        </w:rPr>
        <w:t>{/com}</w:t>
      </w:r>
      <w:r>
        <w:rPr>
          <w:rFonts w:cs="Times New Roman" w:ascii="Times New Roman" w:hAnsi="Times New Roman"/>
          <w:b/>
          <w:i/>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aliter quod romana ecclesia a christo immediate quando ordinavit beatum petrum in summum pontificem dicens tu es petrus et cetera super omnes ecclesias primatum et principatum accepit hoc pelagius papa in decretis dist 21 c quamvis aperte sentire videtur cum dicit ecclesia romana ecclesia catholica et apostolic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ynodicis constitutit ceteris ecclesiis prelata est sed evangelica voce domini et salvatoris nostri principatum obtinuit tu es inquit dominus petrus et super hanc petram edificabo ecclesiam m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videtur asserere qui ut legitur 22 dist c 1 ait omnes sive patriarche in cuiuslibet apicem sive metropolitani principatus ac episcopatus cathedras vel ecclesiarum cuiuslibet ordinis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gnitatem instituit romana ecclesia illam vero solus ipse fundavit et supra petram fidei vox nascentis erexit et parum post non ergo quelibet terrena potestas sed illud verbum per quod constitutum est celum et terra per quod denique condita sunt omnia elementa romanam fundavit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rgo verbis anacletus assentire videtur qui ut habetur dist eadem c sacrosancta romana ecclesia et apostolica non ab ipsis sed ab ipso domino nostro salvatore primatum obtinuit sicut beato petro apostolo dixit tu es petrus et super hanc petram edificabo ecclesiam meam hoc etiam gelasius papa ut legitur 9 q 3 c cuncta approb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nulla synodo existente quos oportuit habuit facultatem et hoc nimirum pro suo principatu quem beatus petrus apostolus domini voce tenuit semper et te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one ex hiis omnibus datur intelligi quod romana ecclesia ab ipso christo ante ascensionem eius in celum recepit et habuit super omnes alias ecclesia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ascensionem alii ecclesie fuit subiecta nec etiam habuit primo principatum a conciliis vel etiam a collegio apostolorum sed primo et immediate habuit principatum a beato petro transferente sedem suam in romam et romanam ecclesiam omnibus aliis ecclesiis preferente et ideo a christo immediate non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ubi sedem suam disponeret seu collocaret primatum accepit et ideo quia transtulit sedem suam de antiochia in romam nec unquam postea transtulit ad ecclesiam aliam sedem suam ex tunc romana ecclesia super alias ecclesias obtinuit principatum hoc marcellus scribens omnibus episcopis per antiochiam constitutis ut habetur 24 q 1 c rogamus affirm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ut non aliud doceatis neque sentiatis quam a beato petro apostolo et a reliquis apostolis et patribus accepistis ipse enim est caput totius ecclesie cui dominus ait tu es petrus et super hanc petram et cetera eius enim sedes primitus fuit apud vos que postea iubente domino romam translata est cui adminiculante gratia divina hodierna die presidemus si vero vestra antiochiana que olim prima erat romane cessit sedi nulla est que non sit eius subiecta di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verbis plures assertiones ad suum propositum pertinentes isti nituntur colligere quarum prima est quod dominus ante ascensionem suam beatum petrum caput constituit totius ecclesie et hoc etiam anacletus papa ut habetur dist 22 c sacrosancta asserit manifeste dicens inter beatos apostolos quedam fuit discretio et licet omnes apostoli essent petro tamen a domino concessum est et ipsi inter se idipsum voluerunt ut reliquis omnibus preesset apostolis et cephas id est caput et primatum teneret apostolatus quod christus sibi promisit dicens io 1 tu vocaberis ceph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iana super alias ecclesias habuit principatum quia sicut beatus petrus fuit princeps omnium christianorum ita eius sedes prima fuit inter omnes ecclesias beatus autem petrus priusquam rome habuit sedem antiochie sicut hic dicitur quod etiam asserit anacletus dicens ubi prius tertia vero sedes antiochie </w:t>
      </w:r>
      <w:r>
        <w:rPr>
          <w:rFonts w:cs="Times New Roman" w:ascii="Times New Roman" w:hAnsi="Times New Roman"/>
          <w:b/>
          <w:sz w:val="24"/>
        </w:rPr>
        <w:t>eiusdem</w:t>
      </w:r>
      <w:r>
        <w:rPr>
          <w:rFonts w:cs="Times New Roman" w:ascii="Times New Roman" w:hAnsi="Times New Roman"/>
          <w:sz w:val="24"/>
        </w:rPr>
        <w:t xml:space="preserve"> beati petri apostoli habetur honorabilis quam illic priusquam romam veniret habuit et hiis concordat anterius papa ut scribitur 7 q 1 c mutationes dic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sanctus magister noster et princeps apostolorum de antiochia civitate utilitatis causa est translatus romam ut ibidem potius proficere posset ex hiis habetur quod sedes beati petri primo fuit antiochie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bi sicut in cronicis reperitur sedit annis septem et ita ecclesia antiochena septem annis super omnes ecclesias etiam super romanam si tunc aliqui romani conversi fuissent obtinuit principatum tertia quam colligunt ex predictis est quod romana ecclesia post antiochenam obtinuit principatum et ita post passionem domini fluxerunt undecim anni antequam ecclesia romana haberet super alias ecclesias principatum ex quo concludunt quod ante ascensionem domini nequaquam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essent vera ecclesia ierosolimitana super alias ecclesias quatuor annis habuisset principatum quia sicut habetur in cronicis beatus petrus post passionem domini antequam antiochie sibi sedem eligeret cathedram quatuor annis tenuit nec legitur ubi sederit nisi ierosolimis ergo ierosolimitana ecclesia super alias ecclesias omnes tunc obtinuit principatum quod tamen non videtur veritat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celebrabat sed post quatuor annos sibi in antiochia sedem elegit nolens alium dum esset ibidem preficere episcopum et ideo non ierosolimitana ecclesia fuit prima quia sicut legitur in legenda beati iacobi idem iacobus post passionem domini statim ab apostolis ierosolimitanorum fuit episcopus ordinatus et ita petrus illam ecclesiam sibi non appropriavit sed illi sicut ceteris omnibus prefuit et ita episcopum pet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uit specialem aliter fuit de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sset transferre sedem papalem de roma in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quidam eorum dicunt ad hoc quod bene posset fieri auctoritate summi pontificis quorum ratio est quia papa respectu sedis apostolice est tante potestatis quante fuit beatus petrus sicut ergo beatus petrus utilitatis causa transtulit sedem suam de una civitate ad aliam ita posset papa sedem papalem de roma ad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is voce evangelica domini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sicut modo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aliis ecclesiis univer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apali sed iubente domino sedem de antiochia transtulit in romam et ideo papa non posset transferre eandem sedem de roma nisi dominus ipse iu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ationem qua ostenditur quod ecclesia ierosolimitana super alias ecclesias quatuor anni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tanto tempore habuisse super alias ecclesias omnes principatum eo quod tot annis ibi sedit beatus petr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lla materia de principatu romane ecclesie ad propositum principale revertere et motiva tenentium quod romana ecclesia que est distincta a congregatione fidelium sicut caput a corpore possit contra fidem errare ad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romanam ecclesiam contra fidem posse errare nonnulli plures adducunt rationes quorundam enim ratio fundamentalis est quedam ratio sepe tacta superius ad alias assertiones ostendendas que talis est illud quod promittitur toti et nulli parti non debet alicui parti attribui etiam principaliori sed nunquam errare contra fidem toti congregationi fidelium promissum fuit a christo et nulli parti fuit hoc promissum ergo hoc</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debet alicui particulari ecclesie catholice attribui cum ergo romana ecclesia sit pars ecclesie et non sit tota ecclesia non posse errare contra fidem non est attribuendum roma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actum fuit caput quod nunquam fides sua defic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universali ecclesia cuius rationem assignant dicentes quod quando christus dixit verba predicta petro petrus non magis fuit caput ecclesie romane quam antiochene sed tunc habiturus erat primo sedem in antiochia et postea in roma cum ergo in verbis predictis non plus fiat mentio de roma quam de antiochia non plus intelligi debet de roma quam de antio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ecit ergo nec de romana debent intelligi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antiochie iam defecit cum adhuc sit patriarcha antiochenus qui potest vocari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deficere posset fides ecclesie marsiliensis quia semper est aliquis qui potest creari in episcopum marsiliens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nt mentionem penitus non plus quam de ecclesia antiochena sicut temerarium fuit asserere quod ecclesia antiochena non errabit contra fidem ita in proposito temerarium est asserere quod romana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insinuat quod ecclesia nunquam errabit contra fidem de romana ecclesia vocalem non faciat mentionem tamen de romana ecclesia verba illius scripture debent intelligi quia scriptura divina intelligenda est sicut a sanctis patribus exposita est sancti autem intelligunt verba de romana ecclesia unde et asserunt quod romana ecclesia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scripture de romana ecclesia prout romana ecclesia est pars distincta contra alias ecclesias sed exponunt verba scripture de materia illa loquentia de ecclesia catholica et apostolica que comprehendit omnem ecclesiam tenentem fidem apostolorum sive romane sive eugubii sive in hyspania sive in gallia sive in lombardia nec dicunt quod romana ecclesia que est rome vel gerit se pro romana ecclesia non possit vel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ape postquam consensit fidei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non errabit in futu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e beato petro opem ferente in futuro seculo permanebit sine ulla hereticorum insult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verum sensum equivalent conditionali tali si beatus petrus opem fert in futuro seculo permanebit et cetera et iste sensus est verus licet temerarium sit asserere quod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em feret quia nescitur an deus et similiter beatus petrus deseret romanam ecclesiam quemadmodum iam a multis temporibus deseruit ecclesiam antiochen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et in futuro seculo permanebit et cetera et sic non intelligit ieronimus tertius sensus est temporalis talis dum beatus petrus opem feret et cetera et ille sensus est etiam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se m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eorum est talis omnis ecclesia que incepit post passionem christi potest contra fidem errare quia illa ecclesia quam predixit christus usque in finem seculi in fide permansuram fuit etiam pro sui parte ante ascensionem christi christus autem predicens ecclesiam suam usque in finem seculi permansuram in fide cum dicit matt ult vobiscum sum omnibus diebus usque ad consummationem seculi non solum intelligebat de ecclesia futura post suam ascens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in finem seculi permansura non debent de ecclesia romana intelligi determinate sed sub disiunctione et in communi de romana et aliis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 semper enim erit aliquis catholicus et fid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eorum ratio est ecclesia romana postquam inchoata fuit potuit contra fidem errare ergo adhuc potest errare antecedens patet quia ante adventum beati petri romana ecclesia inchoata ibidem errare potuit contra fidem non enim erat tunc magis confirmata in fide quam alie ecclesie consequentia patet quia non legitur quod in fide postea fuerit confirmata ergo temerarium est asserere quod errare non pot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romanam ecclesiam errare non pot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w:t>
      </w:r>
      <w:r>
        <w:rPr>
          <w:rFonts w:cs="Times New Roman" w:ascii="Times New Roman" w:hAnsi="Times New Roman"/>
          <w:b/>
          <w:sz w:val="24"/>
        </w:rPr>
        <w:t>nisi romanos</w:t>
      </w:r>
      <w:r>
        <w:rPr>
          <w:rFonts w:cs="Times New Roman" w:ascii="Times New Roman" w:hAnsi="Times New Roman"/>
          <w:sz w:val="24"/>
        </w:rPr>
        <w:t xml:space="preserve"> sollicite in fide instruendo et eos ad fidem et bona opera doctrina et exemplo hortando doctrinam suam miraculis confirmando et tandem civitatem romanam suo martyrio consecrando sed hoc omnia fecit christus ierosolimitane ecclesie quia ipsam in fide diligenter instruxit ipsamque ad fidem et bona opera doctrina exemplis et miraculis hortabatur pro qua etiam sicut pro ceteris mortem accepit et sic ierosolimam sua morte et passione consec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cum tamen opera vita et doctrina et mors christi multo maioris efficacie fuerunt quam opera doctrina vita et martyrium apostolorum petri et pauli petrus etiam et alii apostoli fundaverunt ecclesiam antiochenam beatus etiam paulus plures fundavit ecclesias alii etiam apostoli alias ecclesias suo martyrio consecraverunt et tamen nulla earum in fide extitit confirmata ergo consimiliter nichil apparet factum fuisse in romana ecclesia unde in fide debeat reputari confirm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tabilimen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i facta fuerunt ierosolimis et in iudea quam in roma si ergo nec ierosolima nec iudea confirmata fuit in fide temerarium est dicere quod ecclesia romana confirmata sit in fide unde et ex hoc quarta ratio sic formatur non magis fuit electa a deo ecclesia romana quam ecclesia ierosolimitana sed deus permisit ecclesiam ierosolimitanam totam a fide recedere ergo temerarium est dicere quod deus nunquam permittet omnes romanos a fide recedere et ita ecclesia romana errare poter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conversantur rome contra fidem errarent romana tamen ecclesia non erraret quia tunc romana ecclesia non esset rome sed alibi sicut modo romana ecclesia est apud avinionem secundum aliqu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opulum seu multitudinem sive clericorum sive laicorum in partibus romanis incolantium vel domicilia ibidem habentium aut vocas romanam ecclesiam clericos titulos habentes in romana ecclesia aut papam cum cardinalibus aut papam solum vel solum collegium cardinalium aut vocas romanam ecclesiam illos qui tenent fidem quam apostoli fundaverunt et predicaverunt ro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romanam ecclesiam stat argumentum quia omnes romani habentes domicilia rome possent contra fidem errare sicut et omnes ierosolimitani aliquando erraverunt si secundo modo adhuc stat argumentum quia non sunt electi a domino vel a deo clerici habentes titulos in roma magis quam fuerunt clerici habentes titulos ierosolimis illi autem omnes erraverunt ergo et omnes habentes titulos in roma possun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ergo tunc non esset fides in clericis habentibus titulos rome et tamen non deficeret fides ergo de illis non sunt intelligenda verba christi quibus promisit fidem usque ad finem seculi duraturam si vocas romanam ecclesiam papam cum cardinalibus vel papam solum vel collegium cardinalium solum adhuc potest errare quia temerarium est dicere papam cum cardinalibus si non essent plures non posse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et lombardos et ispanos sicut romanos et de illa solum concedunt isti quod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us iudeorum de quo christus fuit carnem assumpturus humanam quos principaliter salvare venerat ipso dicente matt 15 non sum missus nisi ad oves que perierunt domus Israel sed gens illa non fuit confirmata in fide quin potuit errare sicut tota multitudo gentis iudeorum pot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llam rationem probaretur quod tota multitudo christianorum posset contra fidem errare sicut tota multitudo gentis iudeorum potu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quod argumentum non procedit de tota multitudine christianorum sicut de romana ecclesia quia extra universalem ecclesiam non est salus eo quod christus nunquam aliam legem preter christianam est daturus quemadmodum daturus fuit aliam legem preter legem iudeorum extra ecclesiam aute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autem ecclesiam romanam potest esse salus quemadmodum post ascensionem christi fuit salus antequam romana ecclesia fuerit ergo ecclesia romana potu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conclusionibus fidei terminandis aliter enim ad determinandas et diffiniendas questiones motas de fide congregarentur inutiliter concilia generalia ergo ecclesia romana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quam ecclesiam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ticularem superiorem ecclesia autem romana auctoritate pape potest fieri inferior aliis ecclesiis posset enim papa transferre sedem papalem de roma ad aliam civitatem quo facto romana ecclesia alteri esset subiecta ergo romana ecclesi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contra fidem non posse errare que ante diem iudicii est peritura sed gens romanorum ante diem iudicii peribit sic enim legitur num 24 venient 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ieribus de italia superabunt assirios vastabuntque hebreos et ad extremum etiam ipsi peribunt ista verba de solis romanis possunt intelligi ergo romani peribunt et per consequens temerarium est dicere quod inter romanos fides usque in finem seculi per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tur de ecclesia rom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quia sicut reputant temerarium dicere quod ecclesia romana nunquam errabit contra fidem ita reputant temerarium dicere quod ecclesia romana errabit contra fidem quia neutra pars illius contradictionis ex scripturis autenticis potest inferri et ideo verba predicta de potentia romanorum temporali intelligunt ex hoc arguentes quod temerarium est asserere ecclesiam in roma nullatenus de roma defutu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conservare tamen temerarium est dicere quod deus de facto aliquem locum vel civitatem fidelium miraculose contra irruentes potentias infidelium conservabit maxime tempore antichristi quando pseudoprophete antichristi dabunt signa magna et prodigia et electi non habebunt gratiam faciendi miracula sicut habuerunt apostoli et martyres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st ergo asserere quod deus civitatem romanam a iugo infidelium preservabit quare cum potentia romanorum temporalis inceper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gnotis affirmare quod nunquam infideles sunt civitatem occupaturi romanam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 expulsi essent de roma nunquam in perpetuum reversuri quod illi decem vel duodecem remanentes non possent contra fidem err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modo omnes christiani de civitate romana per potentiam infidelium expellerentur non propter hoc ecclesia romana desineret sicut nec expulsi desinerent esse rom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set impossibile et desineret romana ecclesia et amplius non essent romani aliqui christ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i ordinari clerici loco priorum et illud collegium clericorum posset vocari romana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et errare contra fidem quia sive omnes pisani expellerentur de pisis sive omnes fierent heretici sive universi morerentur possent clerici ordinari et vocaliter tituli priorum pisanorum deputari eisdem secundo quia dicunt nonnulli quod fides ecclesie posset in puris laicis remanere immo dicunt quidam quod posset salvari in mulieribus quemadmodum tempore passionis christi salvata fuit in sola matr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llorum si quam habent pro assertione sua princip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deo quam fuerit tota multitudo angelorum ante confirmationem bonorum et casum malorum sed nulla pars totius multitudinis angelorum ante confirmationem bonorum et casum mal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a deo extitit preservata quin quecunque pars illius totius multitudinis labi potuerit in peccatum et eternaliter condempnari licet deus ordinaverit quod tota multitudo angelorum nullatenus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ultitudinis ecclesie sic preservatur a deo quin possit contra fidem errare romana autem ecclesia est pars multitudinis ecclesie ergo romana ecclesia que est pars ecclesi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enim rationes eorum ad ipsas irrationabiles esse cognovero magis veritatem earum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llam esse falsam illa ecclesia que voce evangelica domini et salvatoris nostri ecclesiis ceteris est prelata contra fidem errare non potest nam ecclesia antiochena ita fuit aliis ecclesiis voce evangelica domini et salvatoris nostri prelata sicut ecclesia romana quia non invenitur quod aliter romana ecclesia voce salvatoris fuerit aliis ecclesiis prelata nisi quia beatus petrus a domino nostro cunctis prel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la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ibus sedem tenebat in roma sed beatus petrus primo sedem tenebat in antio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antiochie ecclesia antiochena voce evangelica domini et salvatoris nostri fuit cunctis prelata ecclesiis </w:t>
      </w:r>
      <w:r>
        <w:rPr>
          <w:rFonts w:cs="Times New Roman" w:ascii="Times New Roman" w:hAnsi="Times New Roman"/>
          <w:b/>
          <w:sz w:val="24"/>
        </w:rPr>
        <w:t xml:space="preserve">sicut postea </w:t>
      </w:r>
      <w:r>
        <w:rPr>
          <w:rFonts w:cs="Times New Roman" w:ascii="Times New Roman" w:hAnsi="Times New Roman"/>
          <w:b/>
          <w:i/>
          <w:sz w:val="24"/>
        </w:rPr>
        <w:t>roma</w:t>
      </w:r>
      <w:r>
        <w:rPr>
          <w:rFonts w:cs="Times New Roman" w:ascii="Times New Roman" w:hAnsi="Times New Roman"/>
          <w:b/>
          <w:sz w:val="24"/>
        </w:rPr>
        <w:t xml:space="preserve"> fuit cunctis prelata ecclesiis</w:t>
      </w:r>
      <w:r>
        <w:rPr>
          <w:rFonts w:cs="Times New Roman" w:ascii="Times New Roman" w:hAnsi="Times New Roman"/>
          <w:sz w:val="24"/>
        </w:rPr>
        <w:t xml:space="preserve"> sed ecclesia antiochena non fuit confirmata in fide sed errare potuit contra fidem ergo non obstante quod ecclesia romana voce evangelica domini et salvatoris nostri sit prelata ecclesiis universis ipsa tamen non est confirmata in fide sed contra fidem posset errare et ideo dicunt quod temerarium est dicere quod nunquam errabit contra fidem et etiam temerarium est dicere quod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est revelatum a deo cum vero dicitur quod opus dei ab hominibus dissolvi non potest respondent quod multa opera dei ab hominibus possunt dissolv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possunt dissolvi quia habens primo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sint unquam capturi et usque in finem retenturi posset etiam tota roma et omnes christiani in ipsa ad aliam sectam converti nec scit aliquis nisi deus vel cui ipse revelasset an roma tota tempore antichristi convertetur ad ipsum immo nescitur utrum aliquando tota et omnes habitantes in ipsa convertentur ad sectam machometi vel ad aliquam aliam hereticam pravitatem cum autem in eadem ratione accipitur quod illa ecclesia que voce divina ceteris ecclesiis est prelata contra fidem erraret desineret esse prelata et caput aliarum eccles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am hereticam pravitatem et papa et omnes cardinales et omnes clerici titulos rome habentes in pravitatem hereticam laberentur adhuc posset dici quod romana ecclesia aliquo modo non desineret esse caput aliarum ecclesiarum non quod tunc de facto esset aliquis papa vel aliquod collegium vel aliqua persona extra omnem aliam ecclesiam particularem qui vel quod vel que esset caput aliarum ecclesiarum sed quia eligendus esset summus pontifex per catholicos quando possent convenienter qui pater esset omnium catholicorum et de iure licet non de facto sedem rome tenere de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est secunda ecclesia post romanam et alexandrina tertia et antiochena quarta et ierosolimitana quinta quia si civitates predicte essent a fidelibus occupate prefate ecclesie talem ordinem haberent et de facto patriarche a predictis civitatibus appellati quando creantur habent tunc talem ordinem inter se ita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romani essent aversi a fide adhuc summus pontifex esset caput fidelium et si roma converteretur ad fidem deberet primitatem respectu aliarum ecclesiaru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pontificem eligere quia alii tituli rome preter papatum possunt variari minui et augeri unde et modo sunt plures quam fuerunt temporibus apostolorum nec forte aliquis istorum fuit tempore beati petri et ideo si tota roma esset aversa a fide sufficeret catholicis eligere papam romanum quemadmodum nunc creatur patriarcha antiochenus nec titulos alios rome oporteret aliis clericis assignare sicut nec modo clerici titulis qui quondam fuerunt in civitatibus patriarchalibus deput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cclesia catholica et apostolica nullis synodicis constitutis principaliter sed evangelica voce domini et salvatoris nostri primatum obtinuit in petro quando dominus prefecit beatum petrum fidelibus universis nec per alium modum obtinuit primatum super alias ecclesias nisi quia dominus beatum petrum pretulit omnibus nullam tunc de romana ecclesia faciens mentionem sed beatus petrus postea ibi fidem elegit et ideo ex tunc auctoritate dei qui voluit illam sedem quam petrus eligeret esse primam romana ecclesia primatum obtin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quod romana ecclesia super alias ecclesias privilegium posset amittere quia posset papa transferre sedem papalem de roma ad aliam civitatem sicut beatus petrus transtulit de antiochia sedem in romam aliter dicitur quod licet rom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posset ad tempus et de facto amittere privilegium super alias ecclesias non tamen simpliciter quia si romana ecclesia rediret ad fidem papa recuperaret idem privilegium quod habuit ante tertio dicitur quod romana ecclesia distinguendo ipsam contra papam qui gubernat ipsam potest similiter amittere privilegium absque translatione sed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othorum sicut legitur eadem dist c in synodo ergo ecclesia romana privilegium suum potest a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pape nicolai dicitur quod nicolaus loquitur de ecclesia romana que est papa quia illi soli ecclesie romane que est papa in beato petro immediate a christo fuit traditum privilegium illa autem ecclesia romana que est subiecta pape nullum privilegium habet nisi a papa quod potest papa quando sibi placet auferre vult ergo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videlicet non fuit omnibus prelatus fidelibus et ideo illi qui dicunt quod papa non potest transferre sedem papalem de roma dicunt quod sic talis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ecclesia romana que est subiecta pape et que non est papa posset regi ecclesia universalis ad auctoritatem autem beati anacleti respondetur quod apostolicam sedem vocat summum pontificem quia summus pontifex sive sit rome sive eugubii est caput et cardo quo omnes ecclesie domino disponente reguntur quando est verus papa hec tamen ecclesia contra fidem errare potest quia papa potest hereticam incurrere pravitatem sed tunc ei substituendus est al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catholicis qui ecclesiam regat catholicam sive fuerit in italia sive in ispani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non potest errare contra fidem a qua quicunque dissentit non est inter catholicos episcopos computandus sed illa de inesse est vera illa ecclesia non errat contra fidem a qua quicunque dissentit et cetera et ideo quamdiu romana ecclesia non errat contra fidem quicunque dissentit ab ea in fide non est inter cathol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nt inter catholicos numer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dupliciter potest intelligi vel quia est contrarius pertinaciter quantum ad ea que fidei sunt vel quia non est romanus sed est de alia ecclesia particulari qui prim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extra ecclesiam romanam quamdiu ecclesia romana non errat salvari non potest nisi reddierit et sic loquitur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ecclesiam romanam salvari potest ieronimus autem principaliter loquitur de papa successore beati petri et de illo qui habet veritatem quia quicunque est sibi contrarius pertinaciter in hiis que fidei sunt salv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qui est summus pontifex catholicus tenens sedem beati petri sive fuerit rome sive lugduni innocentius tertius tertius ut de se patet loquitur de successoribus beati petri cathol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aliam dicitur quod licet quantum ad multa sit similitudo inter corpus christi misticum quod est ecclesia et corpus materiale hominis non tamen est quantum ad omnia simile corpus enim hominis nec ad tempus manet vivum sine capite corpus autem christi misticum absque capite in terris ad tempus vivum manere potest sepe caret capite in terris quamvis tunc habeat caput in celis scilicet christum qui est caput ecclesie ut habetur ad ephes 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viva immo vivit vita gratie debet tamen quando convenienter poterit sibi constituere caput corpus ergo christi misticum potest esse sine multis membris quelibet enim ecclesia particularis est membrum ecclesie unde ecclesia parisiens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uratio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ecensis remensis et cetera sunt membra ecclesie et tamen sine istis posset esse corpus christi misticum quamvis enim predicte ecclesie a fide discederent non propter hoc corpus christi misticum deperiret et ideo quamvis romana ecclesia post papam sit membrum principale ecclesie tamen sine ipsa posset esse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posset malitia extinguere cum vero dicit pelagius papa quod nulla alia ecclesia nisi que in apostolica est radice fundata est catholica hanc concedunt quia omnis ecclesia catholica sive sit romana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avenens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ve neapolitana in apostolica radice est fundata quia in doctrina apostolorum cum vero allegat augustinum respondetur per idem quod ecclesiam constitutam in radice apostolice sedis per successores episcoporum hoc est ecclesiam tenentem doctrinam apostolicam quam rexerunt succedentes episcop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imen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cra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icet forte cum magna interruptione regiminis nulla malitia hominis valebit extinguere et illa ecclesia sive fuerit rome sive eugubii sive in ispania sive in francia non poterit esse nulla quamvis omnes romani in tota italia ac francia et ispania a catholica fide recederent quia si non fuerit in regionibus supradictis erit in syria vel Egypto vel in ethiopia vel in india vel alibi ubi deo plac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e verba ieronimi intelligenda sub conditione si beatus petrus opem fert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ideo nunc de generali concilio conferamus an quea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ilio sunt assertiones contrarie una est quod hereticari non potest alia est quod heretica potest lab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generale concilium hereticari non potest tamen rationes pro assertione contraria libenti animo ascul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sola ecclesia militans est que contra fidem errare non potest quia de sola ecclesia universali militante invenitur in scripturis authenticis quod errare non potest concilium autem generale licet sit pars ecclesie militantis universalis non tamen est ecclesia universalis ergo temerarium est dicere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papa representat ecclesiam universalem et eius vices gerit quia est persona publica totius communitatis gerens vices et curam sed papa hoc non obstante potest contra fidem errare ergo et generale concilium hoc non obstante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voluntate humana dissolvi sicut et dissolvitur ergo generale conci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orum est hec ille persone que in diversis locis existentes possunt contra fidem errare etiam si ad eundem locum convenerint poterunt contra fidem errare quia concursus ad aliquem locum non reddit aliquos inobliquabiles a fide quia sicut locus non sanctificat homines ita locus nullos confirmat in fide sed omnes ad generale concilium convenientes antequam convenirent poterant contra fidem errare quia si conveniant centum vel ducenti episcopi constat quod omnes ex arbitrio voluntatis poterant in hereticam incidere pravitatem ergo et postquam convenerint poterun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ubi sunt duo vel tres congregati in nomine meo ibi sum ego in medio eorum et ideo licet convenientes ad concilium generale ante potuerint contra fidem errare postquam tamen convenerunt et simul remanserint in nomine christi errare non po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in fide minime confirmantur etiam dum simul remanserint quin possint per liberum voluntatis arbitrium etiam dum simul localiter re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llam responsionem haberetur quod nullum provinciale concilium posset errare contra fidem quia si in unum convenerint in nomine christi in provinciali concilio congregati deus specialiter assistit eisdem sequitur etiam per idem medium quod nullum generale aut provinciale capitulum monachorum vel religiosorum mendicantium posset contra fidem errare quia nonnunquam in christi nomine congre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ab errore preservare quia sola potentia dei ecclesia catholica ab erroribus preservatur sed certe persone in generali concilio congregate non vocantur nisi vocatione humana nec aliquam auctoritatem nec potestatem accipiunt nisi ex commissione humana ergo per hoc quod in generali concilio conveniunt nec confirmantur i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 nec necessario ab erroribus preservantur ergo ita poterunt postquam fuerint ad generale concilium congregati incidere in hereticam pravitatem sicut antea pot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orum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licet omnes errarent in generali concilio congreg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a sapientibus et prudentibus absconduntur licet ergo omnes in generali concilio errarent et soli parvuli et illiterati ad concilium minime convenirent non esset aliqualiter desperandum quin deus catholicam veritatem parvulis revelaret vel eisdem veritatem notam defendere inspiraret hoc enim esset ad gloriam dei qui in hoc ostenderet fidem nostram non esse in sapientia ad concilium generale vocatorum sed in virtute dei qui nonnunquam que stulta sunt mundi elegit ut confundat sap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ad generale concilium sanctiores nequaquam conveniunt tum quia sanctitas in ecclesia militante nullos confirmat in fide nec propter tertium est dicendum quod non potest errare contra fidem quia auctoritas vel potestas in hac vita nullos confirmat in fide sicut per auctoritates inductas superius ubi inquisitum est an papa possit contra fidem errare sufficienter videtur ostensum nec propter quartum quia christus promittendo apostolis fidem usque ad finem seculi duraturam de generali concilio nullam fecit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fidem errare primum exemplum est de synodo stephani pape septimi qui erronee omnes ordi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rdin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tas per formosum papam irritas esse determinavit unde et pos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ynodo celebrata ravenne per iohannem papam nonum extitit reprobata ergo concilium generale poterit errare quia constat quod altera istarum synodorum quarum una alteram reprobavit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sed non contra fidem quia erravit tantummodo contra ordinationes formosi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vit contra mores impie approbando vel reprobando ordinationes factas per formosum papam sequitur quod etiam potera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dist 17 q 1 quod conciliorum quedam sunt generalia quedam particularia sive provincialia quedam episcopalia universale est quod a papa vel eius legato cum omnibus episcopis scilicet presentibus stat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ergo synodus stephani auctoritate pape fuerit celebrata sequitur quod generale concilium debuit appellari et cetera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exemplum synodum ephesinam secundam que erravit ideo reprobata fuit secundum quod notat glossa 15 dist c 1 tertium exemplum eorum est de generali concilio lugdunensi sub gregorio 10 celebrato quod contra bonos mores erravit ordines predicatorum et minorum ut habetur extra de regularibus c religionum approbando quod enim erravit probant ex hoc quod stat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riting compressed to end of chapt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ratrum eorum est illicitus secundum quod ex constitutionibus iohannis 22 ad conditorem et quia quorundam et quia vir reprobus consta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tra constitutionem nicolai 3 que incipit exiit qui seminat approbando quod etiam constitutiones iohannis 22 probare nituntur sequitur c. 2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exemplis ultimis que tangunt constitutionem domini nostri pape tecum quando te interrogabo de tota doctrina eiusdem domini nostri pape collationem habebo et ideo de istis ad presens supersedeas et pro assertione contraria quod scilicet concilium generale contra fidem errare non possit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quarum prima est hec illa congregatio cuius iudicio in causa fidei romanus pontifex est subditus contra fidem errare non potest quia papa non tenetur parere mandatis alicuius congregationis que potest errare contra fidem si enim posset errare contra fidem posset papa propter illud illius iudicium merito recusare sed papa in causa fidei iudicio generalis concilii est subiectus cum ut notatur dist 19 c anastasius synodus in causa fidei fit maior papa ergo synodus generalis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vero causa vitiata est per appellationis remedium sublevanda 2 q 6 liceat causa autem fidei tractata coram illa congregatione que contra fidem valet errare potest vitiari ergo licet causam fidei tractatam coram congregatione si fuerit vitiata per appellationis remedium sublevare et ita licet ab ea appellare sed a concilio generali in causa fidei appellare non li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enim appellandum esset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ergo a generali concilio ad ipsum appellare non licet nec esset appellandum ad ecclesiam universalem quia frustra esset talis cum universalis ecclesia simul in unum conveni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illa congregatio cuius opera omni manent stabilita vigore contra fidem errare non potest quia error contra fidem nullo potest stabilitatis manere vigore teste isidoro qui ut recitatur dist 15 c 1 ait hee sunt quatuor synodus principales fidem nostram plenissime continentes sed si que sunt alia concilia que sancti patres spiritu dei ple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x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 manent stabilita vigore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reveneranda concilia personas respuunt respuo que venerantur amplector quia universali sunt consensu constituta se et non illa destruit quisquis presumpserit absolvere quos ligant vel ligare quos absolvunt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habet eundem effec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omnino quia sunt universali consensu constituta concilium autem quod est omnino recipiendum et amplectendum contra fidem errare non potest ergo nullum concilium general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onstituenda decernuntur non potest contra fidem errare </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c1d5.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era autem et constitutiones omnium generalium conciliorum observanda et constitu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stodiend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scernuntur teste gelasio qui ut habetur dist 15 c sancta romana ait si qua sunt concilia a sanctis patribus hactenus instituta post istorum quatuor auctoritates et observanda et custodienda decernimus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sto errante nullus inveniretur qui auderet vel posset fidem defendere orthodoxam ergo generale concilium contra fidem errare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0:10:00Z</dcterms:created>
  <dc:creator>KILCULLEN</dc:creator>
  <dc:description/>
  <cp:keywords/>
  <dc:language>en-US</dc:language>
  <cp:lastModifiedBy>John Kilcullen</cp:lastModifiedBy>
  <dcterms:modified xsi:type="dcterms:W3CDTF">2019-11-20T02:20:00Z</dcterms:modified>
  <cp:revision>16</cp:revision>
  <dc:subject/>
  <dc:title>&lt;s 287&gt; CAP</dc:title>
</cp:coreProperties>
</file>